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790"/>
        <w:gridCol w:w="1559"/>
        <w:gridCol w:w="1559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8</w:t>
              <w:br/>
              <w:t>к решению Совета депутатов  Шумяч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одского поселения от 26.12.2019года  № 53 «О бюджете  Шумячского городского поселения на 2020 год и на плановый период 2021 и 2022 годов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в редакции решения Совета депутатов Шумячского городского поселения от №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бюджет Шумячского городского поселения на плановый период 2021 и 2022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2 год</w:t>
            </w:r>
          </w:p>
        </w:tc>
      </w:tr>
      <w:tr>
        <w:trPr>
          <w:trHeight w:val="11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874 236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3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184 402,26</w:t>
            </w:r>
          </w:p>
        </w:tc>
      </w:tr>
      <w:tr>
        <w:trPr>
          <w:trHeight w:val="7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874 2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3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184 402,26</w:t>
            </w:r>
          </w:p>
        </w:tc>
      </w:tr>
      <w:tr>
        <w:trPr>
          <w:trHeight w:val="3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6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845 600,00</w:t>
            </w:r>
          </w:p>
        </w:tc>
      </w:tr>
      <w:tr>
        <w:trPr>
          <w:trHeight w:val="938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6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845 600,00</w:t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845 600,00</w:t>
            </w:r>
          </w:p>
        </w:tc>
      </w:tr>
      <w:tr>
        <w:trPr>
          <w:trHeight w:val="81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242 8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3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338 802,26</w:t>
            </w:r>
          </w:p>
        </w:tc>
      </w:tr>
      <w:tr>
        <w:trPr>
          <w:trHeight w:val="82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52 83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48 802,26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9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990 000,00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9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990 000,0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dcterms:modified xsi:type="dcterms:W3CDTF">2020-03-16T07:05:00Z</dcterms:modified>
  <cp:revision>24</cp:revision>
  <dc:subject/>
  <dc:title/>
</cp:coreProperties>
</file>